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 КАМЕНСКОГО  МУНИЦИПАЛЬНОГО 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Сорок треть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ЕНИЕ  № 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____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отчета о выполнении Прогнозного плана приватизации муниципального имущества за 2025 год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нимая во внимание отчет о выполнении Прогнозного плана приватизации муниципального имущества за 2025 год, руководствуясь  Федеральным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закон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т 21 декабря 2001 года N 178-ФЗ «О приватизации государственного и муниципального имущества», ст. 23 Устава Каменского муниципального округа Свердловской области, Решением Думы Каменского городского округа от 17.10.2024 № 458 «Об утверждении прогнозного плана приватизации муниципального имущества на 2025 год и плановый период 2026-2027 годы» (в редакции от 20.03.2055 № 552, от 19.11.2025 №629),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ложение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«О порядке управления и распоряжения муниципальным имуществом муниципального образования «Каменский городской округ», утвержденным Решением Думы Каменского городского округа от 25.02.2010 № 240 </w:t>
      </w:r>
      <w:r>
        <w:rPr>
          <w:rFonts w:cs="Liberation Serif" w:ascii="Liberation Serif" w:hAnsi="Liberation Serif"/>
          <w:bCs/>
          <w:iCs/>
          <w:sz w:val="28"/>
          <w:szCs w:val="28"/>
        </w:rPr>
        <w:t>(в редакции от 24.05.2018 №236)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Положение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«О порядке планирования приватизации муниципального имущества, находящегося </w:t>
        <w:br/>
        <w:t xml:space="preserve">в собственности Каменского муниципального округа Свердловской области», утвержденным Решением Думы Каменского муниципального округа от 21.11.2024 № 276 (в редакции от 21.11.2024 №485), </w:t>
      </w:r>
      <w:r>
        <w:rPr>
          <w:rFonts w:cs="Liberation Serif" w:ascii="Liberation Serif" w:hAnsi="Liberation Serif"/>
          <w:b/>
          <w:sz w:val="28"/>
          <w:szCs w:val="28"/>
        </w:rPr>
        <w:t>Дума Каменского муниципального округа 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дить отчет о выполнении Прогнозного плана приватизации муниципального имущества за 2025 год (прилагается)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фициально опубликовать настоящее Решение в газете «Пламя» и разместить в сети Интернет на официальном сайте муниципального образования «Каменский муниципальный округ» http://kamensk-adm.ru и на официальном сайте Думы муниципального образования «Каменский муниципальный округ» http://kamensk-duma.ru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 Контроль за исполнением настоящего Решения возложить на постоянный Комитет по экономической политике, бюджету и налогам </w:t>
        <w:br/>
        <w:t>(Т.В. Антропов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Каменского муниципального округа                                 А.Ю. Кошкар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 Думы Каменского муниципального округа           Г.Т. Лисици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7141;fld=134" TargetMode="External"/><Relationship Id="rId4" Type="http://schemas.openxmlformats.org/officeDocument/2006/relationships/hyperlink" Target="consultantplus://offline/main?base=RLAW071;n=68199;fld=134;dst=100011" TargetMode="External"/><Relationship Id="rId5" Type="http://schemas.openxmlformats.org/officeDocument/2006/relationships/hyperlink" Target="consultantplus://offline/main?base=RLAW071;n=73162;fld=134;dst=10003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34:00Z</dcterms:created>
  <dc:creator>1</dc:creator>
  <dc:description/>
  <cp:keywords/>
  <dc:language>en-US</dc:language>
  <cp:lastModifiedBy>yurchenko.o</cp:lastModifiedBy>
  <cp:lastPrinted>2025-02-19T11:58:00Z</cp:lastPrinted>
  <dcterms:modified xsi:type="dcterms:W3CDTF">2026-01-13T11:34:00Z</dcterms:modified>
  <cp:revision>2</cp:revision>
  <dc:subject/>
  <dc:title/>
</cp:coreProperties>
</file>